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596302591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194859893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